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7347803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62568197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